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rFonts w:ascii="Palatino Linotype" w:hAnsi="Palatino Linotype"/>
          <w:i/>
          <w:sz w:val="116"/>
        </w:rPr>
        <w:t>A</w:t>
      </w:r>
      <w:r>
        <w:rPr>
          <w:rFonts w:ascii="Palatino Linotype" w:hAnsi="Palatino Linotype"/>
          <w:i/>
          <w:sz w:val="96"/>
        </w:rPr>
        <w:t>ncient</w:t>
        <w:br/>
      </w:r>
      <w:r>
        <w:rPr>
          <w:rFonts w:ascii="Palatino Linotype" w:hAnsi="Palatino Linotype"/>
          <w:i/>
          <w:sz w:val="48"/>
        </w:rPr>
        <w:t xml:space="preserve">A </w:t>
      </w:r>
      <w:r>
        <w:rPr>
          <w:rFonts w:ascii="Palatino Linotype" w:hAnsi="Palatino Linotype"/>
          <w:b/>
          <w:i/>
          <w:sz w:val="32"/>
        </w:rPr>
        <w:t>Group of Warfare Terrorist have found the hidden City burried deep into the Aztec Lands... Luckly We've set up a base camp to protect the city incase we ever had an invasion, well the time has come. The Base camp was set up by the Opening of the Andulus Temple. These Terrorist arnt out to steal anything, the're here to destroy this city. Before the invasion, the Iron Sun group were helping some Archaeologist to take parts of the city that were falling appart and put them in a museum, so use caution around this city, please try to protect it, dont let these terrorist destroy it! Good Luck</w:t>
        <w:br/>
        <w:br/>
        <w:b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